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 PODWYKONAWCACH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przy wykonywaniu zamówienia na …………………………………………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nie będziemy korzystali z podwykonawców*;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będziemy korzystali z podwykonawców:*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……………………………………………………………………………………...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numPr>
          <w:ilvl w:val="0"/>
          <w:numId w:val="1"/>
        </w:numPr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kresie ………………………………………………………………………………... nazwa i adres podwykonawcy ………………………………………………………………….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należy wpisać stan rzeczywisty; niepotrzebne skreślić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1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1418" w:top="1977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 2/2025</w:t>
      <w:tab/>
      <w:tab/>
      <w:t>Załącznik nr 7b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29:00Z</dcterms:created>
  <dc:creator>ZM</dc:creator>
  <dc:description/>
  <cp:keywords/>
  <dc:language>en-US</dc:language>
  <cp:lastModifiedBy>Martyna Fandrych</cp:lastModifiedBy>
  <cp:lastPrinted>2018-11-14T10:03:00Z</cp:lastPrinted>
  <dcterms:modified xsi:type="dcterms:W3CDTF">2025-02-25T12:08:00Z</dcterms:modified>
  <cp:revision>7</cp:revision>
  <dc:subject/>
  <dc:title>Wzór oświadczenia wymaganego od wykonawcy w zakresie wypełnienia obowiązków informacyjnych przewidzianych w art</dc:title>
</cp:coreProperties>
</file>